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  <w:t xml:space="preserve">Anexa 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t-BR" w:eastAsia="en-US"/>
        </w:rPr>
        <w:t>Formularul AP 1.3 – M 14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ET BENEFICIAR </w:t>
      </w:r>
    </w:p>
    <w:p>
      <w:pPr>
        <w:pStyle w:val="Stil3"/>
        <w:pBdr>
          <w:top w:val="nil"/>
          <w:bottom w:val="nil"/>
        </w:pBd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PORT DE EXECUŢ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DATA.…………..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ubsemnatul (</w:t>
      </w:r>
      <w:r>
        <w:rPr>
          <w:rFonts w:cs="Arial" w:ascii="Arial" w:hAnsi="Arial"/>
          <w:i/>
        </w:rPr>
        <w:t>nume, prenume</w:t>
      </w:r>
      <w:r>
        <w:rPr>
          <w:rFonts w:cs="Arial" w:ascii="Arial" w:hAnsi="Arial"/>
        </w:rPr>
        <w:t>)………………………................... în calitate de reprezentant legal  al contractului nr………………………………… semnat cu APDRP la data …………………, pentru proiectul …………………………………………………………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data depunerii Cererii de plată nr…………………./……… realizările în cadrul proiectului se prezintă astf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Realizări fizice şi financiar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08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039"/>
        <w:gridCol w:w="990"/>
        <w:gridCol w:w="35"/>
        <w:gridCol w:w="1063"/>
        <w:gridCol w:w="1258"/>
        <w:gridCol w:w="1262"/>
        <w:gridCol w:w="1380"/>
        <w:gridCol w:w="1440"/>
      </w:tblGrid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produs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aza de producţ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ducţie (u.m/an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ţul unitar (Le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.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area producţiei comer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zate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    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ape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/>
            </w:pPr>
            <w:r>
              <w:rPr>
                <w:rFonts w:cs="Arial" w:ascii="Arial" w:hAnsi="Arial"/>
              </w:rPr>
              <w:t xml:space="preserve">Realizată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ată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pacing w:before="28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.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61"/>
        <w:pBdr>
          <w:left w:val="nil"/>
        </w:pBdr>
        <w:spacing w:before="0" w:after="0"/>
        <w:rPr/>
      </w:pPr>
      <w:r>
        <w:rPr>
          <w:b/>
          <w:lang w:eastAsia="en-US"/>
        </w:rPr>
        <w:t>2. Valoarea producţiei comercializate</w:t>
      </w:r>
    </w:p>
    <w:p>
      <w:pPr>
        <w:pStyle w:val="Normal"/>
        <w:jc w:val="both"/>
        <w:rPr/>
      </w:pPr>
      <w:r>
        <w:rPr>
          <w:rFonts w:cs="Arial" w:ascii="Arial" w:hAnsi="Arial"/>
        </w:rPr>
        <w:t>Din valoarea totală eligibilă a proiectului de ……………………………………. Lei, în perioada.....................................valoarea producţiei comercializate este de …………….......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Descrierea acţiunilor de publicitate întreprin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Alte raportări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rile de mai sus au fost obtinuţe în condiţiile respectării obligaţiunilor asumate prin contractul de finanţare şi a anexelor acestuia, astfel ca toate operaţiunile sunt înregistrate în evidenţa contabilă a societăţii/asociaţiei în mod distin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(reprezentant legal)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 şi prenume 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Semnatura şi ştampila ………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Char1Char1Char">
    <w:name w:val="Char1 Char1 Char"/>
    <w:basedOn w:val="DefaultParagraphFont"/>
    <w:qFormat/>
    <w:rPr>
      <w:sz w:val="24"/>
      <w:szCs w:val="24"/>
      <w:lang w:val="ro-RO" w:eastAsia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i/>
      <w:iCs/>
      <w:color w:val="243F60"/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rFonts w:ascii="Times New Roman" w:hAnsi="Times New Roman" w:cs="Times New Roman"/>
      <w:bCs w:val="false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18:00Z</dcterms:created>
  <dc:creator>user</dc:creator>
  <dc:description/>
  <cp:keywords/>
  <dc:language>en-US</dc:language>
  <cp:lastModifiedBy>user</cp:lastModifiedBy>
  <dcterms:modified xsi:type="dcterms:W3CDTF">2008-11-28T13:19:00Z</dcterms:modified>
  <cp:revision>1</cp:revision>
  <dc:subject/>
  <dc:title>Anexa 6 </dc:title>
</cp:coreProperties>
</file>